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6"/>
        <w:gridCol w:w="7763"/>
      </w:tblGrid>
      <w:tr>
        <w:trPr>
          <w:trHeight w:val="10348" w:hRule="atLeast"/>
        </w:trPr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"/>
                <w:kern w:val="0"/>
                <w:sz w:val="28"/>
                <w:szCs w:val="28"/>
                <w:lang w:val="zh-TW"/>
              </w:rPr>
              <w:t>當場退還押標金收據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（會計室抽存</w:t>
            </w:r>
            <w:r>
              <w:rPr>
                <w:rFonts w:ascii="標楷體" w:hAnsi="標楷體" w:cs="標楷體" w:eastAsia="標楷體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spacing w:lineRule="atLeast" w:line="0"/>
              <w:ind w:left="275" w:hanging="23"/>
              <w:rPr>
                <w:rFonts w:eastAsia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spacing w:val="22"/>
                <w:kern w:val="0"/>
                <w:lang w:val="zh-TW"/>
              </w:rPr>
              <w:t>領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109)</w:t>
            </w:r>
            <w:r>
              <w:rPr>
                <w:rFonts w:eastAsia="標楷體"/>
                <w:sz w:val="22"/>
                <w:szCs w:val="22"/>
              </w:rPr>
              <w:t>昌平段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地號等處所伐草及垃圾清運</w:t>
            </w:r>
            <w:r>
              <w:rPr>
                <w:rFonts w:eastAsia="標楷體"/>
                <w:sz w:val="22"/>
                <w:szCs w:val="22"/>
              </w:rPr>
              <w:t>單價年度包辦工程</w:t>
            </w:r>
          </w:p>
          <w:p>
            <w:pPr>
              <w:pStyle w:val="Normal"/>
              <w:snapToGrid w:val="false"/>
              <w:spacing w:lineRule="atLeast" w:line="0"/>
              <w:ind w:left="581" w:hanging="19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</w:r>
          </w:p>
          <w:tbl>
            <w:tblPr>
              <w:tblW w:w="7094" w:type="dxa"/>
              <w:jc w:val="left"/>
              <w:tblInd w:w="8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26"/>
              <w:gridCol w:w="1316"/>
              <w:gridCol w:w="2952"/>
            </w:tblGrid>
            <w:tr>
              <w:trPr>
                <w:trHeight w:val="505" w:hRule="atLeast"/>
                <w:cantSplit w:val="true"/>
              </w:trPr>
              <w:tc>
                <w:tcPr>
                  <w:tcW w:w="4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lang w:val="zh-TW"/>
                    </w:rPr>
                    <w:t>項               目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lang w:val="zh-TW"/>
                    </w:rPr>
                    <w:t>數    量    金    額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票據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660" w:leader="none"/>
                    </w:tabs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  <w:t>新台幣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2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2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政府公債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spacing w:val="-22"/>
                      <w:kern w:val="0"/>
                      <w:sz w:val="22"/>
                      <w:szCs w:val="22"/>
                      <w:lang w:val="zh-TW"/>
                    </w:rPr>
                    <w:t>新台幣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銀行定期存款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408" w:leader="none"/>
                    </w:tabs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張計新台幣              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元整     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6"/>
                      <w:kern w:val="0"/>
                      <w:sz w:val="32"/>
                      <w:szCs w:val="28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32"/>
                      <w:szCs w:val="28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擔保信用狀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張計新台幣              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Cs w:val="22"/>
                      <w:lang w:val="zh-TW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spacing w:val="-26"/>
                      <w:kern w:val="0"/>
                      <w:sz w:val="22"/>
                      <w:szCs w:val="22"/>
                      <w:lang w:val="zh-TW"/>
                    </w:rPr>
                    <w:t xml:space="preserve"> 元整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left="591" w:hanging="29"/>
              <w:rPr>
                <w:rFonts w:ascii="標楷體" w:hAnsi="標楷體" w:eastAsia="標楷體" w:cs="標楷體"/>
                <w:color w:val="000000"/>
                <w:kern w:val="0"/>
                <w:sz w:val="16"/>
                <w:lang w:val="zh-TW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lang w:val="zh-TW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36220</wp:posOffset>
                      </wp:positionV>
                      <wp:extent cx="890905" cy="817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75pt;margin-top:18.6pt;width:70.1pt;height:6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kern w:val="0"/>
                <w:sz w:val="3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請填寫廠商名稱及負責人姓名</w:t>
            </w:r>
          </w:p>
          <w:p>
            <w:pPr>
              <w:pStyle w:val="Normal"/>
              <w:spacing w:lineRule="atLeast" w:line="0" w:before="540" w:after="540"/>
              <w:ind w:firstLine="540"/>
              <w:rPr>
                <w:rFonts w:ascii="標楷體" w:hAnsi="標楷體" w:eastAsia="標楷體" w:cs="標楷體"/>
                <w:color w:val="000000"/>
                <w:spacing w:val="12"/>
                <w:kern w:val="0"/>
                <w:lang w:val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661670</wp:posOffset>
                      </wp:positionV>
                      <wp:extent cx="604520" cy="568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6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pt;margin-top:52.1pt;width:47.55pt;height:4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廠商名稱： </w:t>
            </w:r>
          </w:p>
          <w:p>
            <w:pPr>
              <w:pStyle w:val="Normal"/>
              <w:spacing w:lineRule="atLeast" w:line="0" w:before="540" w:after="540"/>
              <w:ind w:firstLine="528"/>
              <w:rPr/>
            </w:pP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>負 責 人：</w: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受託具領人：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2"/>
                <w:lang w:val="zh-TW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（簽名蓋章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340" w:leader="none"/>
              </w:tabs>
              <w:spacing w:lineRule="atLeast" w:line="0" w:before="540" w:after="540"/>
              <w:ind w:firstLine="475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身分證字號：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住      址：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中    華    民    國           年           月           日</w:t>
            </w:r>
            <w:r>
              <w:rPr>
                <w:rFonts w:ascii="標楷體" w:hAnsi="標楷體" w:cs="標楷體" w:eastAsia="標楷體"/>
                <w:lang w:val="zh-TW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36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pacing w:val="68"/>
                <w:kern w:val="0"/>
                <w:sz w:val="28"/>
                <w:szCs w:val="28"/>
                <w:lang w:val="zh-TW"/>
              </w:rPr>
              <w:t>退還押標金申請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本申請單請裝入證件封內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 w:before="180" w:after="0"/>
              <w:ind w:left="710" w:hanging="432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一、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lang w:val="zh-TW"/>
              </w:rPr>
              <w:t xml:space="preserve">本公司（廠、行）參加 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u w:val="single"/>
                <w:lang w:val="zh-TW"/>
              </w:rPr>
              <w:t xml:space="preserve"> </w:t>
            </w:r>
            <w:r>
              <w:rPr>
                <w:rFonts w:eastAsia="標楷體"/>
                <w:sz w:val="20"/>
                <w:szCs w:val="20"/>
                <w:u w:val="single"/>
              </w:rPr>
              <w:t>(109)</w:t>
            </w:r>
            <w:r>
              <w:rPr>
                <w:rFonts w:eastAsia="標楷體"/>
                <w:sz w:val="20"/>
                <w:szCs w:val="20"/>
                <w:u w:val="single"/>
              </w:rPr>
              <w:t>昌平段</w:t>
            </w:r>
            <w:r>
              <w:rPr>
                <w:rFonts w:eastAsia="標楷體"/>
                <w:sz w:val="20"/>
                <w:szCs w:val="20"/>
                <w:u w:val="single"/>
              </w:rPr>
              <w:t>7</w:t>
            </w:r>
            <w:r>
              <w:rPr>
                <w:rFonts w:eastAsia="標楷體"/>
                <w:sz w:val="20"/>
                <w:szCs w:val="20"/>
                <w:u w:val="single"/>
              </w:rPr>
              <w:t>地號等處所伐草及垃圾清運</w:t>
            </w:r>
            <w:r>
              <w:rPr>
                <w:rFonts w:eastAsia="標楷體"/>
                <w:sz w:val="20"/>
                <w:szCs w:val="20"/>
                <w:u w:val="single"/>
              </w:rPr>
              <w:t>單價年度包辦工程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投標，倘未得標或廢標，請將押標金以下列選擇方式退還：（由廠商選擇一種退還方式）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當場退還原票據（如未到場由貴機關自行選擇其他方式辦理）。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簽開支票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代存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入戶信匯方式退還，匯費自押標金項下扣繳。</w:t>
            </w:r>
          </w:p>
          <w:p>
            <w:pPr>
              <w:pStyle w:val="Normal"/>
              <w:spacing w:lineRule="atLeast" w:line="0"/>
              <w:ind w:left="1020" w:hanging="314"/>
              <w:rPr>
                <w:rFonts w:eastAsia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郵寄方式退還者應附回郵信封並貼足雙掛號郵資（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1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政府公債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2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銀行定期存款單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3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擔保信用狀）。</w:t>
            </w:r>
          </w:p>
          <w:p>
            <w:pPr>
              <w:pStyle w:val="TextBodyIndent"/>
              <w:spacing w:before="72" w:after="0"/>
              <w:ind w:left="705" w:hanging="4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附存款行、庫戶名、帳號等明細表一份，如因填報錯誤，致貴機關所退還押標金誤入他人帳戶時，由本公司（廠、行）自行處理。</w:t>
            </w:r>
          </w:p>
          <w:p>
            <w:pPr>
              <w:pStyle w:val="Normal"/>
              <w:spacing w:lineRule="atLeast" w:line="0" w:before="90" w:after="0"/>
              <w:ind w:left="595" w:firstLine="146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押標金新臺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  <w:lang w:val="zh-TW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元整。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此 致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0335</wp:posOffset>
                      </wp:positionV>
                      <wp:extent cx="4655185" cy="11849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5185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  <w:gridCol w:w="4325"/>
                                    <w:gridCol w:w="1711"/>
                                  </w:tblGrid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5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存       款       行        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備    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行、庫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72" w:after="0"/>
                                          <w:ind w:left="116" w:hanging="116"/>
                                          <w:rPr>
                                            <w:rFonts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pacing w:val="-3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戶名以投標廠商本身存款戶為限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72" w:after="0"/>
                                          <w:ind w:left="132" w:hanging="132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pacing w:val="-24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以代存方式廠商本身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存款戶以機關所在地各行、庫為限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地      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戶   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種      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  <w:t>帳      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55pt;height:93.3pt;mso-wrap-distance-left:9pt;mso-wrap-distance-right:0pt;mso-wrap-distance-top:0pt;mso-wrap-distance-bottom:0pt;margin-top:11.05pt;mso-position-vertical-relative:text;margin-left:1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  <w:gridCol w:w="4325"/>
                              <w:gridCol w:w="1711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存       款       行        庫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備    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行、庫名稱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72" w:after="0"/>
                                    <w:ind w:left="116" w:hanging="116"/>
                                    <w:rPr>
                                      <w:rFonts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3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戶名以投標廠商本身存款戶為限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72" w:after="0"/>
                                    <w:ind w:left="132" w:hanging="132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pacing w:val="-24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以代存方式廠商本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存款戶以機關所在地各行、庫為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地      址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戶      名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種      類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  <w:t>帳      號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130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財團法人臺中環境綠化基金會</w:t>
            </w:r>
          </w:p>
          <w:p>
            <w:pPr>
              <w:pStyle w:val="Normal"/>
              <w:snapToGrid w:val="false"/>
              <w:spacing w:lineRule="exact" w:line="140"/>
              <w:ind w:firstLine="13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 w:before="72" w:after="72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廠商名稱：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 w:before="72" w:after="72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負 責 人：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spacing w:lineRule="atLeast" w:line="0" w:before="72" w:after="72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zh-TW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zh-TW"/>
              </w:rPr>
              <w:t>住    址：</w:t>
            </w:r>
          </w:p>
          <w:p>
            <w:pPr>
              <w:pStyle w:val="Normal"/>
              <w:snapToGrid w:val="false"/>
              <w:spacing w:lineRule="atLeast" w:line="180"/>
              <w:jc w:val="distribute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  <w:lang w:val="zh-TW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中    華    民    國       年       月       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8735</wp:posOffset>
                      </wp:positionV>
                      <wp:extent cx="45148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3.05pt" to="384.1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9535</wp:posOffset>
                      </wp:positionV>
                      <wp:extent cx="1353185" cy="7467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746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本件投標廠商因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得標，所繳押標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擬予退還，新台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元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5pt;height:58.8pt;mso-wrap-distance-left:9.05pt;mso-wrap-distance-right:9.05pt;mso-wrap-distance-top:0pt;mso-wrap-distance-bottom:0pt;margin-top:7.05pt;mso-position-vertical-relative:text;margin-left:1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本件投標廠商因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得標，所繳押標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擬予退還，新台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元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8420</wp:posOffset>
                      </wp:positionV>
                      <wp:extent cx="2862580" cy="14357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2580" cy="143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540"/>
                                    <w:rPr>
                                      <w:rFonts w:eastAsia="標楷體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標楷體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38"/>
                                      <w:kern w:val="0"/>
                                      <w:sz w:val="16"/>
                                      <w:szCs w:val="20"/>
                                    </w:rPr>
                                    <w:t>主辦人</w:t>
                                  </w:r>
                                  <w:r>
                                    <w:rPr>
                                      <w:rFonts w:eastAsia="Times New Roman"/>
                                      <w:spacing w:val="38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副執行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標楷體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水利組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行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總務組長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董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16"/>
                                      <w:szCs w:val="20"/>
                                    </w:rPr>
                                    <w:t>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4pt;height:113.05pt;mso-wrap-distance-left:9.05pt;mso-wrap-distance-right:9.05pt;mso-wrap-distance-top:0pt;mso-wrap-distance-bottom:0pt;margin-top:4.6pt;mso-position-vertical-relative:text;margin-left:1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40"/>
                              <w:rPr>
                                <w:rFonts w:eastAsia="標楷體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18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38"/>
                                <w:kern w:val="0"/>
                                <w:sz w:val="16"/>
                                <w:szCs w:val="20"/>
                              </w:rPr>
                              <w:t>主辦人</w:t>
                            </w:r>
                            <w:r>
                              <w:rPr>
                                <w:rFonts w:eastAsia="Times New Roman"/>
                                <w:spacing w:val="38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副執行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標楷體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水利組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行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總務組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董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16"/>
                                <w:szCs w:val="20"/>
                              </w:rPr>
                              <w:t>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73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75" w:hanging="594"/>
    </w:pPr>
    <w:rPr>
      <w:rFonts w:ascii="標楷體" w:hAnsi="標楷體" w:eastAsia="標楷體" w:cs="標楷體"/>
      <w:kern w:val="0"/>
      <w:sz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55:00Z</dcterms:created>
  <dc:creator>臺中水利會</dc:creator>
  <dc:description/>
  <cp:keywords/>
  <dc:language>en-US</dc:language>
  <cp:lastModifiedBy>user</cp:lastModifiedBy>
  <cp:lastPrinted>2020-01-03T14:34:00Z</cp:lastPrinted>
  <dcterms:modified xsi:type="dcterms:W3CDTF">2020-01-03T06:34:00Z</dcterms:modified>
  <cp:revision>242</cp:revision>
  <dc:subject/>
  <dc:title>退還押標金申請單</dc:title>
</cp:coreProperties>
</file>