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頂店圳安地段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7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5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/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月貞 許</cp:lastModifiedBy>
  <cp:lastPrinted>2024-05-21T11:36:00Z</cp:lastPrinted>
  <dcterms:modified xsi:type="dcterms:W3CDTF">2024-06-26T05:57:00Z</dcterms:modified>
  <cp:revision>27</cp:revision>
  <dc:subject/>
  <dc:title>註：本證件封內請裝入下列文件後密封：</dc:title>
</cp:coreProperties>
</file>